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8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2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0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41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2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12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49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225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63   5     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7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17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46    4     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12   4     ..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222   4     .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4 302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69    3     XX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84    3     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136   3     X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-18 231   3     X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37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14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142   2     ..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92   2     .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296   2     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9-24 436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8 108   1     X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8 223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8 169   1     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8 235   1     ....X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 xml:space="preserve">203__   Категория 228_2 Jazz-Funk Ювенали 2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046"/>
        <w:gridCol w:w="2528"/>
        <w:gridCol w:w="2713"/>
        <w:gridCol w:w="3267"/>
      </w:tblGrid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6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агі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аміл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5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уз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7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урил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07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алуш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Юл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3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Ума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Дар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9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д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док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1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гед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сен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0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ціє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Ярослав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22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орофе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12</w:t>
            </w:r>
          </w:p>
        </w:tc>
        <w:tc>
          <w:tcPr>
            <w:tcW w:w="25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Воротни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32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 xml:space="preserve">__   Категория 228_2 Jazz-Funk Ювенали 2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798"/>
        <w:gridCol w:w="1788"/>
        <w:gridCol w:w="2781"/>
        <w:gridCol w:w="4478"/>
      </w:tblGrid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1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ен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ломія.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л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84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урб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іла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ance Power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исікова Аліна, Міщенко Альо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авер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ирослав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69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огож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Христи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Triumf Studio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3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аго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02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окир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Кір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STYL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</w:t>
            </w:r>
          </w:p>
        </w:tc>
        <w:tc>
          <w:tcPr>
            <w:tcW w:w="7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6</w:t>
            </w:r>
          </w:p>
        </w:tc>
        <w:tc>
          <w:tcPr>
            <w:tcW w:w="1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а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Поліна </w:t>
            </w:r>
          </w:p>
        </w:tc>
        <w:tc>
          <w:tcPr>
            <w:tcW w:w="278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Your Side in Dance</w:t>
            </w:r>
          </w:p>
        </w:tc>
        <w:tc>
          <w:tcPr>
            <w:tcW w:w="4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 xml:space="preserve">__   Категория 228_2 Jazz-Funk Ювенали 2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572"/>
        <w:gridCol w:w="4776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18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18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амилия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луб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--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43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аротч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Соф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Bubble dance club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35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Щерба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ікторія.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23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Поп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астас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1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окар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Олександр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DEVAC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69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Шамр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Мар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4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Москов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Злат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3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Лопуш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еронік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6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Кр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Євген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STYL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292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Горност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Варвар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REESTYL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3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108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Буря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 xml:space="preserve">Анн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18"/>
                <w:szCs w:val="28"/>
              </w:rPr>
            </w:pPr>
            <w:r>
              <w:rPr>
                <w:rFonts w:cs="Courier New" w:ascii="Courier New" w:hAnsi="Courier New"/>
                <w:b/>
                <w:sz w:val="18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19:00Z</dcterms:created>
  <dc:creator>Елена</dc:creator>
  <dc:description/>
  <cp:keywords/>
  <dc:language>en-US</dc:language>
  <cp:lastModifiedBy>Елена</cp:lastModifiedBy>
  <dcterms:modified xsi:type="dcterms:W3CDTF">2025-10-04T09:02:00Z</dcterms:modified>
  <cp:revision>8</cp:revision>
  <dc:subject/>
  <dc:title/>
</cp:coreProperties>
</file>